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西南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1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万字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书填写的内容属实；本单位能提供进一步修改完善该论文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书填写内容属实；同意推荐意见及科研管理部门的审核意见；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Lenovo</cp:lastModifiedBy>
  <cp:lastPrinted>2021-04-27T10:25:00Z</cp:lastPrinted>
  <dcterms:modified xsi:type="dcterms:W3CDTF">2021-04-30T08:06:00Z</dcterms:modified>
  <cp:revision>1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